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1398309599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221005621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